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理漯彘 酿忄朦</w:t>
      </w:r>
      <w:r>
        <w:rPr/>
        <w:t>##########################################=#4#@#5#9# ###@#K#3#2#0#;#L#############�##7*##############</w:t>
      </w:r>
      <w:r>
        <w:rPr/>
        <w:t>𪩅</w:t>
      </w:r>
      <w:r>
        <w:rPr/>
        <w:t>#W##################2</w:t>
      </w:r>
      <w:r>
        <w:rPr/>
        <w:t>莲</w:t>
      </w:r>
      <w:r>
        <w:rPr/>
        <w:t>=�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